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 : artykuły ogólnospoży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06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977"/>
        <w:gridCol w:w="1134"/>
        <w:gridCol w:w="1134"/>
        <w:gridCol w:w="1559"/>
        <w:gridCol w:w="993"/>
        <w:gridCol w:w="1417"/>
        <w:gridCol w:w="1843"/>
        <w:gridCol w:w="1701"/>
        <w:gridCol w:w="226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orty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ena jedn. netto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nas w syropie plastry 500- 6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na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szcz biały w proszku 50- 70g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zylia suszona, otarta  10-2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yń opakowanie 30- 70g, różne smaki, bez dodatki cukr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rzan masa netto 300g na kwasku cytrynowym łagod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kier kryształ  a 1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kier puder 0,5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kier waniliowy, opakowanie 16 – 32 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namon 2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try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ekolada gorzka min. 8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Czosnek suszony opakowanie 10 – 20 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Ćwikła z chrzanem o zaw. 60-70% buraka ćwikłowego od15- 20% chrzanu, masa netto 300g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żdże spożywcz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żem 195- 210g, słodzony fruktozą, zawartość owoców 45-5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żem 280-300g różne smaki, nisko-słodzony zawartość owoców 35-40% bez zawartości syropu glukozowo-fruktozowe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ola czerwona konserwowa 4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aretka 90g, różne sm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zek konserwowy 400g (230-250g po odcisk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zyby suszo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ata expr. A 5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Herbata liściasta a 10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ata miętowa expres.  à 2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ata owocowa expres.  à  2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atniki biszkoptowe z galaretka w czekoladzie 130- 1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rbatniki z marmolad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Kakao naturalne ciemne niskotłuszczowe, opakowanie o wadze 150 – 20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sza gryczana prażona a 1 k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Kasza jaglana 0,5kg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sza jęczmienna perłowa 1 k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sza manna 1kg </w:t>
            </w:r>
          </w:p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wa rozpuszczalna  0,2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wa zbożowa  opakowanie o wadze 150 – 20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chup 500g łagodny zaw. od 12- 15% koncentratu pomidorowe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siel opakowanie 30 – 40 g, różne smaki, bez dodatku cukr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centrat barszczu czerwonego bez konserwantów, o koncentracji buraków min. 12 %, butelka 0,3-1 li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Koncentrat pomidorowy  bez konserwantów  30% masa netto 0,9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kurydza konserwowa nie modyfikowane genetycznie 400g po odcisku 285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wasek cytrynowy opakowanie o wadze 10 – 2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Liść laurowy, opakowanie o wadze 8- 15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jeranek otarty, opakowanie o wadze 10- 2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jonez dekoracyjny wysokotłuszczowy bez konserwantów o zawartości tłuszczu nie mniej niż 70%, żółtka jaja kurzego nie mniej niż 6%, op. 0,4- 1 kg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aron domowy nitka, semolina z pszenicy durum 100%, starty suchej masy w czasie gotowania nie powinny przekraczać 10%. makaron cechujący się jednolitą barwą, zachowanym kształtem, swoistym smakiem i zapachem oraz brakiem zlepów, opak. 2-3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aron krajanka semolina z pszenicy durum 100%, starty suchej masy w czasie gotowania nie powinny przekraczać 10%. makaron cechujący się jednolitą barwą, zachowanym kształtem, swoistym smakiem i zapachem oraz brakiem zlepów, opak. 2-3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aron łazanka,  semolina z pszenicy durum 100%, starty suchej masy w czasie gotowania nie powinny przekraczać 10%. makaron cechujący się jednolitą barwą, zachowanym kształtem, swoistym smakiem i zapachem oraz brakiem zlepów, opak. 2-3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aron muszelka semolina z pszenicy durum 100%, starty suchej masy w czasie gotowania nie powinny przekraczać 10%. makaron cechujący się jednolitą barwą, zachowanym kształtem, swoistym smakiem i zapachem oraz brakiem zlepów, opak. 2-3 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aron świderki  semolina z pszenicy durum 100%, starty suchej masy w czasie gotowania nie powinny przekraczać 10%. makaron cechujący się jednolitą barwą, zachowanym kształtem, swoistym smakiem i zapachem oraz brakiem zlepów, opak. 2-3 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aron wstążka  semolina z pszenicy durum 100%, starty suchej masy w czasie gotowania nie powinny przekraczać 10%. makaron cechujący się jednolitą barwą, zachowanym kształtem, swoistym smakiem i zapachem oraz brakiem zlepów, opak. 2-3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daryn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garyna kostka 25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ło roślinne  kostka 250g o zaw. min. 30% oleju słonecznikowe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ąka pszenne typ 550, opakowanie o wadze 1kg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Mąka ziemniaczana opakowanie o wadze 50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ód wielokwiatowy 2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ko skondensowane słodzone puszka min. 53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ztarda łagodna 0,15 -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et spirytusowy 0,5l </w:t>
            </w:r>
          </w:p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Ogórki konserwowe 0,9l (900g) po odcisku 430g ogórk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ej do sałatek i smażenia 1l kompozycja wys. klasy olejów rafinowanych rzepaku i słoneczni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uszki solone 70- 9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ryka konserwowa słodka 0,9l po odcisku 300g papry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ryka mielona ostra 20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ryka słodka mielona 2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arki marynowane 800ml, po odcisku 4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prz naturalny mielo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prz ziołowy mielo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łatki jęczmien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łatki kukurydziane typu nestle 50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łatki owsia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łatki ryżowe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dła śliwkowe 3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74.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szek do pieczenia min. 15 g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prawa do bigosu 2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prawa do drobiu 2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prawa do flaków 2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prawa do mięs 2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prawa do ryb 1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prawa do zup, sosów, sałatek w płynie</w:t>
            </w:r>
          </w:p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1l, w butelce szklanej, brązowej. Zamykana nakrętką metalową umożliwiającą wielokrotne otwieranie i zamykanie butel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8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prawa uniwersalna do potraw o zawartości: soli, warzywa suszonych min. 15%, w tym marchwi, pasternaku, cebuli, czosnku, natki pietruszki, papryki, op. 1-3 k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8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ynki sułtanki opakowanie o wadze 100- 20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8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Ryż  biały długo ziarnisty a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yż paraboliczny a 1 k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Sałatka ukraińska warzywna, 850g, po odcisku 500g (pomidor zielony, marchewka, papryka, cebula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g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86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łatka z zielonych pomidorów, min. 430g po odcisku, słonik 900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r konserwowy 270- 3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8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da oczyszczona 50-7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89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 tatarski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</w:rPr>
              <w:t xml:space="preserve"> z zawartością ogórków konserwowych, pieczarek konserwowych, op. 0,2- 1 kg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ól, opakowanie o wadze 1 kg, biała, spożywcza, drob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sz owocowa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Syrop 400- 460ml, bez konserwantów pasteryzowany owocowy (wydajność 1 część syropu 9 części wody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ynka delikatesowa 110g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4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fle tortowe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5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 mineralna  niegazowana 1,5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6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 mineralna gazowana  1,5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7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ele angielskie, opakowanie o wadze 8- 15g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8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oła prowansalskie op. min. 10 g, zioła wysokiej jakości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9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latyna spożywcza 30g -50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Formularz cenowy 2</w:t>
      </w:r>
    </w:p>
    <w:tbl>
      <w:tblPr>
        <w:tblW w:w="15806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977"/>
        <w:gridCol w:w="1134"/>
        <w:gridCol w:w="992"/>
        <w:gridCol w:w="1560"/>
        <w:gridCol w:w="1134"/>
        <w:gridCol w:w="1417"/>
        <w:gridCol w:w="1843"/>
        <w:gridCol w:w="1701"/>
        <w:gridCol w:w="226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orty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ena jedn. net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kier kryształ  a 1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kier puder 0,5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kier waniliowy, opakowanie 16 – 32 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ata expres. à   5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ata owocowa expres.  à  2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rbatniki z marmolad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za gryczana prażona a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wa ziarnista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centrat pomidorowy  bez konserwantów  30% masa netto 180- 3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jonez dekoracyjny wysokotłuszczowy bez konserwantów o zawartości tłuszczu nie mniej niż 70%, żółtka jaja kurzego nie mniej niż 6%, op. 0,4- 1 kg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aron łazanka,  semolina z pszenicy durum 100%, starty suchej masy w czasie gotowania nie powinny przekraczać 10%. makaron cechujący się jednolitą barwą, zachowanym kształtem, swoistym smakiem i zapachem oraz brakiem zlepów, opak. Min. 0,4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aron spagetti,  semolina z pszenicy durum 100%, starty suchej masy w czasie gotowania nie powinny przekraczać 10%. makaron cechujący się jednolitą barwą, zachowanym kształtem, swoistym smakiem i zapachem oraz brakiem zlepów, opak. Min. 04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aron świderki z pszenicy durum 100%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garyna kostka 25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ąka pszenne typ 550, opakowanie o wadze 1kg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ąka ziemniacza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do sałatek i smażenia 1l kompozycja wys. klasy olejów rafinowanych rzepaku i słonecz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szek do pieczenia min. 3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Ryż biały op. 4x 100g (saszet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leko w proszku 1 kg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 xml:space="preserve">Cena oferty na </w:t>
      </w:r>
      <w:r>
        <w:rPr>
          <w:rFonts w:cs="Arial" w:ascii="Arial" w:hAnsi="Arial"/>
          <w:b/>
          <w:sz w:val="22"/>
          <w:szCs w:val="22"/>
        </w:rPr>
        <w:t xml:space="preserve">artykuły ogólnospożywcze </w:t>
      </w: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= suma formularza cenowego 1 i formularza cenowego 2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20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Cena /netto/:……………słownie :…………………………………..zł……………..groszy</w:t>
      </w:r>
    </w:p>
    <w:p>
      <w:pPr>
        <w:pStyle w:val="Normal"/>
        <w:widowControl/>
        <w:suppressAutoHyphens w:val="false"/>
        <w:spacing w:lineRule="auto" w:line="360" w:before="0" w:after="20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Kwota podatku VAT:…… słownie :………………………………...zł……………..groszy</w:t>
      </w:r>
    </w:p>
    <w:p>
      <w:pPr>
        <w:pStyle w:val="Normal"/>
        <w:widowControl/>
        <w:suppressAutoHyphens w:val="false"/>
        <w:spacing w:lineRule="auto" w:line="360" w:before="0" w:after="20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Cena /brutto/: …………… słownie : ……………………………… zł……………..groszy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……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.dnia ………2025 r.  </w:t>
        <w:tab/>
        <w:tab/>
        <w:tab/>
        <w:tab/>
        <w:tab/>
        <w:tab/>
        <w:tab/>
        <w:tab/>
        <w:tab/>
        <w:t>……………………………………………</w:t>
        <w:tab/>
        <w:tab/>
        <w:tab/>
        <w:t xml:space="preserve">                 </w:t>
      </w:r>
    </w:p>
    <w:p>
      <w:pPr>
        <w:pStyle w:val="Normal"/>
        <w:widowControl/>
        <w:suppressAutoHyphens w:val="false"/>
        <w:spacing w:lineRule="auto" w:line="276"/>
        <w:ind w:left="4725" w:hanging="0"/>
        <w:rPr/>
      </w:pPr>
      <w:r>
        <w:rPr>
          <w:rFonts w:eastAsia="Arial" w:cs="Arial" w:ascii="Arial" w:hAnsi="Arial"/>
          <w:kern w:val="0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ab/>
        <w:tab/>
        <w:tab/>
        <w:tab/>
        <w:tab/>
        <w:tab/>
        <w:tab/>
        <w:t xml:space="preserve"> (podpis osoby uprawnionej do                 </w:t>
      </w:r>
    </w:p>
    <w:p>
      <w:pPr>
        <w:pStyle w:val="Normal"/>
        <w:widowControl/>
        <w:suppressAutoHyphens w:val="false"/>
        <w:spacing w:lineRule="auto" w:line="276"/>
        <w:ind w:left="4725" w:hanging="0"/>
        <w:rPr/>
      </w:pPr>
      <w:r>
        <w:rPr>
          <w:rFonts w:eastAsia="Arial" w:cs="Arial" w:ascii="Arial" w:hAnsi="Arial"/>
          <w:kern w:val="0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ab/>
        <w:tab/>
        <w:tab/>
        <w:tab/>
        <w:tab/>
        <w:tab/>
        <w:tab/>
        <w:t xml:space="preserve">   reprezentowania Wykonawcy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3:22:00Z</dcterms:created>
  <dc:creator>Oliwia</dc:creator>
  <dc:description/>
  <cp:keywords/>
  <dc:language>en-US</dc:language>
  <cp:lastModifiedBy>dps.kalina.lublin@outlook.com</cp:lastModifiedBy>
  <cp:lastPrinted>2024-05-22T06:35:00Z</cp:lastPrinted>
  <dcterms:modified xsi:type="dcterms:W3CDTF">2025-12-12T13:22:00Z</dcterms:modified>
  <cp:revision>2</cp:revision>
  <dc:subject/>
  <dc:title/>
</cp:coreProperties>
</file>